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WERPOINT PRESENTATION MINIMUM REQUIREMENTS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1ST SLID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 of the planet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s of the group member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Date: November 200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2ND SLIDE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nformation about the discovery of the planet (if applicable)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the planet was named or for whom or for what it was nam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3RD SLID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amete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Distinctive features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mosphere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rfa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4TH SLI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ngth of the day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ngth of the ye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5TH SLI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ght on the planet if the person weighs 100 pounds on Earth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sed on what it does to weight why a person would want to visit this plan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6TH SLID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ce from the su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e range for the plane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uggestion of types of clothing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tivities tourist would want to take part in on this planet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******** Be sure to include a picture/visual on every slide (only use pictures from the wiki</w:t>
        <w:br/>
        <w:t xml:space="preserve">              websites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******** Be sure to include @ least one Excel graph. 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 You may have up to 10 slides but no mor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39:00Z</dcterms:created>
  <dc:creator> </dc:creator>
  <dc:description/>
  <cp:keywords/>
  <dc:language>en-US</dc:language>
  <cp:lastModifiedBy>balber</cp:lastModifiedBy>
  <dcterms:modified xsi:type="dcterms:W3CDTF">2008-11-18T20:13:00Z</dcterms:modified>
  <cp:revision>3</cp:revision>
  <dc:subject/>
  <dc:title>POWERPOINT PRESENTATION – Please print a copy of this for you to use when creating your PowePoint</dc:title>
</cp:coreProperties>
</file>